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b/>
          <w:b/>
          <w:bCs/>
          <w:szCs w:val="32"/>
        </w:rPr>
      </w:pPr>
      <w:r>
        <w:rPr>
          <w:rFonts w:cs="Times New Roman" w:ascii="Times New Roman" w:hAnsi="Times New Roman"/>
          <w:b/>
          <w:bCs/>
          <w:szCs w:val="32"/>
        </w:rPr>
        <w:t>DiscipleMaker’s Course</w:t>
      </w:r>
    </w:p>
    <w:p>
      <w:pPr>
        <w:pStyle w:val="Normal"/>
        <w:rPr>
          <w:rFonts w:ascii="Times New Roman" w:hAnsi="Times New Roman" w:cs="Times New Roman"/>
          <w:b/>
          <w:b/>
          <w:bCs/>
          <w:szCs w:val="32"/>
        </w:rPr>
      </w:pPr>
      <w:r>
        <w:rPr>
          <w:rFonts w:cs="Times New Roman" w:ascii="Times New Roman" w:hAnsi="Times New Roman"/>
          <w:b/>
          <w:bCs/>
          <w:szCs w:val="32"/>
        </w:rPr>
        <w:t>Lesson 4</w:t>
      </w:r>
    </w:p>
    <w:p>
      <w:pPr>
        <w:pStyle w:val="Normal"/>
        <w:rPr>
          <w:rFonts w:ascii="Times New Roman" w:hAnsi="Times New Roman" w:cs="Times New Roman"/>
          <w:b/>
          <w:b/>
          <w:bCs/>
          <w:szCs w:val="32"/>
        </w:rPr>
      </w:pPr>
      <w:r>
        <w:rPr>
          <w:rFonts w:cs="Times New Roman" w:ascii="Times New Roman" w:hAnsi="Times New Roman"/>
          <w:b/>
          <w:bCs/>
          <w:szCs w:val="32"/>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21-26</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rPr>
      </w:pPr>
      <w:r>
        <w:rPr>
          <w:rFonts w:cs="Times New Roman" w:ascii="Times New Roman" w:hAnsi="Times New Roman"/>
          <w:b/>
          <w:bCs/>
          <w:szCs w:val="32"/>
        </w:rPr>
        <w:t xml:space="preserve"> </w:t>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IV</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esus Christ, our Master, has given us a great and global assignment.  He has called us to go into the whole world and make Disciples of everybody in every nation.  He has told us to baptize these new Christians in the name of the Father and the Son and the Holy Spirit. Then our Lord Jesus told us what kind of Disciples we were supposed to be making for Him.  He said that He wanted us to make Disciples who would obey and observe all that He commanded us to do.  This is a tall order.  It is huge!  It is impossible to do this in our own strength and wisdom.  That is why Jesus also told us in this passage (Matthew 28:18-20) that He had all the authority in heaven and earth (and the implication is clear… that authority is ours… under Him… as He deputizes us and delegates to us this most important assignment).  That is also why Jesus said that He would be with us to the end of the age.  By Jesus’ strength, authority, power, wisdom and supernatural help… we can make Disciples!  And we will.  This is what Jesus has commanded and </w:t>
      </w:r>
      <w:r>
        <w:rPr>
          <w:rFonts w:cs="Times New Roman" w:ascii="Times New Roman" w:hAnsi="Times New Roman"/>
          <w:b/>
          <w:bCs/>
          <w:sz w:val="24"/>
          <w:szCs w:val="24"/>
          <w:u w:val="single"/>
        </w:rPr>
        <w:t>this is what we will do</w:t>
      </w:r>
      <w:r>
        <w:rPr>
          <w:rFonts w:cs="Times New Roman" w:ascii="Times New Roman" w:hAnsi="Times New Roman"/>
          <w:sz w:val="24"/>
          <w:szCs w:val="24"/>
        </w:rPr>
        <w:t xml:space="preserve"> – regardless of the cost, inconvenience, obstacles, or spiritual warfare that will indeed come against us!  It is His will and </w:t>
      </w:r>
      <w:r>
        <w:rPr>
          <w:rFonts w:cs="Times New Roman" w:ascii="Times New Roman" w:hAnsi="Times New Roman"/>
          <w:sz w:val="24"/>
          <w:szCs w:val="24"/>
          <w:u w:val="single"/>
        </w:rPr>
        <w:t>now it is our will</w:t>
      </w:r>
      <w:r>
        <w:rPr>
          <w:rFonts w:cs="Times New Roman" w:ascii="Times New Roman" w:hAnsi="Times New Roman"/>
          <w:sz w:val="24"/>
          <w:szCs w:val="24"/>
        </w:rPr>
        <w:t>.  It will be done!  We agree and decree we shall be DiscipleMakers of Jesus Christ!  So help us, God!</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II Timothy 2:2</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And the things which you have heard from me in the presence of many witnesses, these entrust to faithful men, who will be able to teach others also.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w:t>
      </w:r>
      <w:r>
        <w:rPr>
          <w:rFonts w:cs="Times New Roman" w:ascii="Times New Roman" w:hAnsi="Times New Roman"/>
          <w:sz w:val="24"/>
          <w:szCs w:val="24"/>
        </w:rPr>
        <w:t xml:space="preserve">  The goal of this lesson is to continue to give the DiscipleMaker-in-training basic principles in DiscipleMaking.</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
        <w:rPr>
          <w:rFonts w:ascii="Times New Roman" w:hAnsi="Times New Roman" w:cs="Times New Roman"/>
          <w:sz w:val="24"/>
          <w:szCs w:val="24"/>
        </w:rPr>
      </w:pPr>
      <w:r>
        <w:rPr>
          <w:rFonts w:cs="Times New Roman" w:ascii="Times New Roman" w:hAnsi="Times New Roman"/>
          <w:sz w:val="24"/>
          <w:szCs w:val="24"/>
        </w:rPr>
        <w:t xml:space="preserve">1.  We know that DiscipleMaking is the will of our Lord Jesus.  We know that DiscipleMaking is His specific will for each and every Christian.  We know that we can’t do it by ourselves.  We must have his supernatural, miraculous help if we are going to do this.  We can ask in prayer for Him to help us and KNOW that He will indeed help us for this is His stated will for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 John 5:14:15</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And this is the confidence which we have before Him, that, </w:t>
      </w:r>
      <w:r>
        <w:rPr>
          <w:rFonts w:cs="Times New Roman" w:ascii="Times New Roman" w:hAnsi="Times New Roman"/>
          <w:b/>
          <w:bCs/>
          <w:sz w:val="24"/>
          <w:szCs w:val="24"/>
          <w:u w:val="single"/>
        </w:rPr>
        <w:t>if we ask anything according to His will, He hears u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if we know that He hears us </w:t>
      </w:r>
      <w:r>
        <w:rPr>
          <w:rFonts w:cs="Times New Roman" w:ascii="Times New Roman" w:hAnsi="Times New Roman"/>
          <w:b/>
          <w:bCs/>
          <w:i/>
          <w:iCs/>
          <w:sz w:val="24"/>
          <w:szCs w:val="24"/>
        </w:rPr>
        <w:t>in</w:t>
      </w:r>
      <w:r>
        <w:rPr>
          <w:rFonts w:cs="Times New Roman" w:ascii="Times New Roman" w:hAnsi="Times New Roman"/>
          <w:b/>
          <w:bCs/>
          <w:sz w:val="24"/>
          <w:szCs w:val="24"/>
        </w:rPr>
        <w:t xml:space="preserve"> whatever we ask, we know that </w:t>
      </w:r>
      <w:r>
        <w:rPr>
          <w:rFonts w:cs="Times New Roman" w:ascii="Times New Roman" w:hAnsi="Times New Roman"/>
          <w:b/>
          <w:bCs/>
          <w:sz w:val="24"/>
          <w:szCs w:val="24"/>
          <w:u w:val="single"/>
        </w:rPr>
        <w:t>we have the requests which we have asked from Him</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Someone passed the Good News of Jesus down to us… if the original 12 had been sloppy or careless about Discipling… the message of our Lord Jesus would have died with them.  They were faithful.  Now it is our turn… it is our “lap” to run with the “baton” of the Gospel.  God will help us to be faithful and to pass it on … as II Timothy 2:2 says on page one of this lesson… to pass it on to others who will in turn pass it on to even more.  II Timothy 2:2 shows us 4 spiritual “generations” in that one ver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aul, the writer of II Timothy, was the “first genera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imothy, Paul’s young Disciple, Paul’s “true son in the faith” was the “second genera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aithful men” that Timothy would teach and train would be the “third genera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s” that “the faithful men” would teach and train would be the “fourth gen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DISCIPLING PRINCIPLE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Reasons Why 99% Of Christians In America Never Make A Disciple That Makes Another Disciple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pPr>
      <w:r>
        <w:rPr>
          <w:rFonts w:cs="Times New Roman" w:ascii="Times New Roman" w:hAnsi="Times New Roman"/>
          <w:sz w:val="24"/>
          <w:szCs w:val="24"/>
        </w:rPr>
        <w:t xml:space="preserve">DiscipleMaking is too costly in time – It takes a lot of time – daily, weekly, year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iscipling takes too long – It’s a long-term commi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We are too busy, tired or distracted doing all of the things that we think are more important to get around to obeying Jesus in this most vital of minist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We don’t love Jesus enough to obey Him.  (John 14:21, 2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don’t know how to disciple…the mechanics…we simply don’t know how to do it.    (That is changing for us with The Master's Pla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don’t know what to teach…the content…we wouldn’t know what to teach somebody else if they wanted to be discipled by us.  (This too is changing with The Master's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aren’t living a life worth emulating…”Like begets like”.</w:t>
      </w:r>
    </w:p>
    <w:p>
      <w:pPr>
        <w:pStyle w:val="Normal"/>
        <w:numPr>
          <w:ilvl w:val="2"/>
          <w:numId w:val="2"/>
        </w:numPr>
        <w:rPr/>
      </w:pPr>
      <w:r>
        <w:rPr>
          <w:rFonts w:cs="Times New Roman" w:ascii="Times New Roman" w:hAnsi="Times New Roman"/>
          <w:sz w:val="24"/>
          <w:szCs w:val="24"/>
        </w:rPr>
        <w:t xml:space="preserve">Paul says: “Imitate me as I imitate Christ.”  Few Christians in America today feel like saying that, or even think that they will EVER be able to say that to someone else…but God wants us to grow up and become like Jesus so that in all honesty and great humility we can indeed say to a young Christian:  “imitate me as I imitate Chri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We ourselves were </w:t>
      </w:r>
      <w:r>
        <w:rPr>
          <w:rFonts w:cs="Times New Roman" w:ascii="Times New Roman" w:hAnsi="Times New Roman"/>
          <w:sz w:val="24"/>
          <w:szCs w:val="24"/>
          <w:u w:val="single"/>
        </w:rPr>
        <w:t>never</w:t>
      </w:r>
      <w:r>
        <w:rPr>
          <w:rFonts w:cs="Times New Roman" w:ascii="Times New Roman" w:hAnsi="Times New Roman"/>
          <w:sz w:val="24"/>
          <w:szCs w:val="24"/>
        </w:rPr>
        <w:t xml:space="preserve"> discipled.  Only a handful of American Believers were ever properly discipled.  No one ever showed most of us how to disciple someone else or modeled it for us.    </w:t>
      </w:r>
    </w:p>
    <w:p>
      <w:pPr>
        <w:pStyle w:val="Normal"/>
        <w:ind w:left="1080" w:firstLine="360"/>
        <w:rPr>
          <w:rFonts w:ascii="Times New Roman" w:hAnsi="Times New Roman" w:cs="Times New Roman"/>
          <w:sz w:val="24"/>
          <w:szCs w:val="24"/>
        </w:rPr>
      </w:pPr>
      <w:r>
        <w:rPr>
          <w:rFonts w:cs="Times New Roman" w:ascii="Times New Roman" w:hAnsi="Times New Roman"/>
          <w:sz w:val="24"/>
          <w:szCs w:val="24"/>
        </w:rPr>
        <w:t>(This too is changing for us with The Master’s Plan.)</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No one really told us how important it was and kept on beating the “DiscipleMaking drum” – until now.   No one kept encouraging us to make Disciples – until now.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We would rather see quick results!  (“Microwave Christians”)  DiscipleMaking – Jesus Style is long, hard work.  But it is worth it.  And it is the only thing that works. </w:t>
      </w:r>
    </w:p>
    <w:p>
      <w:pPr>
        <w:pStyle w:val="Normal"/>
        <w:ind w:left="42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The commitment is long-term… years!  It took Jesus 3 </w:t>
      </w:r>
      <w:r>
        <w:rPr>
          <w:rFonts w:cs="Times New Roman" w:ascii="Times New Roman" w:hAnsi="Times New Roman"/>
          <w:i/>
          <w:iCs/>
          <w:sz w:val="24"/>
          <w:szCs w:val="24"/>
        </w:rPr>
        <w:t>years</w:t>
      </w:r>
      <w:r>
        <w:rPr>
          <w:rFonts w:cs="Times New Roman" w:ascii="Times New Roman" w:hAnsi="Times New Roman"/>
          <w:sz w:val="24"/>
          <w:szCs w:val="24"/>
        </w:rPr>
        <w:t xml:space="preserve"> (day and night) to essentially disciple 11 guys. It is a great commitment.  Think about it: Jesus had those guys for 3 years times 365 days times 24 hours = 26, 280 hou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t takes a lot of time!  Look how long it took Jesus to make 11 Disciples!  How much time does the average American pastor give each week to personally discipling a few men?  How much time is the average American layman or laywoman willing to give each week to being discipled or making other discip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don’t want the responsibility and accountability of the spiritual guardianship that true DiscipleMaking entails.  We don’t want to be responsible for somebody else. We don’t want to answer for their souls. But the truth is, just because we don’t want to do this doesn’t mean that under God we don’t have to do it. We do!  We may not want this responsibility, but God says that it IS our responsibility to make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 xml:space="preserve">It’s HARD WORK! Too many of us American Christians are allergic to real spiritual work.  We don’t mind working hard for good money… but working hard for Jesus is another matter – for way too many Christians in our count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It can be disappointing and discouraging.  Discipling is messy work.  People sin. Disciples can be flaky.  Disciples can break your heart.  I poured my heart and life into a man for two years only to have him get incredibly depressed in a heartbreaking divorce and in a drunken state… blow his head off with a shotgun.  Jesus knows what it is like to invest in a man for three years (Judas) and then have him commit suicide!  DiscipleMaking can and will break your heart at points.  </w:t>
      </w:r>
      <w:r>
        <w:rPr>
          <w:rFonts w:cs="Times New Roman" w:ascii="Times New Roman" w:hAnsi="Times New Roman"/>
          <w:b/>
          <w:bCs/>
          <w:sz w:val="24"/>
          <w:szCs w:val="24"/>
          <w:u w:val="single"/>
        </w:rPr>
        <w:t>But Jesus calls us to do it anywa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i/>
          <w:iCs/>
          <w:sz w:val="24"/>
          <w:szCs w:val="24"/>
        </w:rPr>
        <w:t>Let ask ourselves: Will any of these reasons or excuses stand up on the day we face Jesus…face to face…when He asks us why we didn’t obey Him in the most important commission He ever gave us… to make Disciples of our Lord?</w:t>
      </w:r>
    </w:p>
    <w:p>
      <w:pPr>
        <w:pStyle w:val="Normal"/>
        <w:ind w:left="360" w:hanging="0"/>
        <w:rPr>
          <w:rFonts w:ascii="Arial" w:hAnsi="Arial" w:eastAsia="Arial" w:cs="Arial"/>
          <w:b/>
          <w:b/>
          <w:bCs/>
          <w:sz w:val="28"/>
        </w:rPr>
      </w:pPr>
      <w:r>
        <w:rPr>
          <w:rFonts w:eastAsia="Arial" w:cs="Arial" w:ascii="Arial" w:hAnsi="Arial"/>
          <w:b/>
          <w:bCs/>
          <w:sz w:val="28"/>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22</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O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hearts have been stirred and challenged as we have seen the multiplication tables and what could happen if the miracle of multiplication kicks in as we work with a few who work with a few more … and the world is reached for Jesus.  The great numbers are mind-boggling and staggering to say the least.  It is easy to become overwhelmed and intimidated by the realities of multiplication and geometrical growth even if it is God’s will and God’s Masterplan.  But we must never forget that it all starts with just ONE….reaching ONE more… and working with that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fore we can start to think about Discipling 12 … or even a small group of several … we need to remember that it all begins with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E person decides to obey Jesus.  ONE person steps out.  ONE person says </w:t>
      </w:r>
      <w:r>
        <w:rPr>
          <w:rFonts w:cs="Times New Roman" w:ascii="Times New Roman" w:hAnsi="Times New Roman"/>
          <w:b/>
          <w:bCs/>
          <w:sz w:val="24"/>
          <w:szCs w:val="24"/>
        </w:rPr>
        <w:t xml:space="preserve">“yes” </w:t>
      </w:r>
      <w:r>
        <w:rPr>
          <w:rFonts w:cs="Times New Roman" w:ascii="Times New Roman" w:hAnsi="Times New Roman"/>
          <w:sz w:val="24"/>
          <w:szCs w:val="24"/>
        </w:rPr>
        <w:t>to Jesus.  Our LORD helps that ONE to begin to build a relationship with just ONE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all starts with just ONE.  Jesus will help us to be faithful with ONE before He will entrust us with 2, 3, or 12 more.  We may not think that we could ever work with 12 or even 4 or 5 but, by God’s grace, we can believe Jesus to help us with </w:t>
      </w:r>
      <w:r>
        <w:rPr>
          <w:rFonts w:cs="Times New Roman" w:ascii="Times New Roman" w:hAnsi="Times New Roman"/>
          <w:sz w:val="24"/>
          <w:szCs w:val="24"/>
          <w:u w:val="single"/>
        </w:rPr>
        <w:t>just</w:t>
      </w:r>
      <w:r>
        <w:rPr>
          <w:rFonts w:cs="Times New Roman" w:ascii="Times New Roman" w:hAnsi="Times New Roman"/>
          <w:sz w:val="24"/>
          <w:szCs w:val="24"/>
        </w:rPr>
        <w:t xml:space="preserve"> ONE.  That is the natural and logical starting poi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will never be able to disciple 3 or 4 until we know how to disciple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ower of ONE… it is incredible and awesome.  ONE person always makes all the difference in the world.  ONE can change the destiny of marriages, teams, small groups, churches, companies, armies, cities and nations.  ONE can change the destiny of a single battle and that one battle can change the destiny of an entire w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The phenomenal story of how one man changed the course of our entire nation</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is the remarkable story of one man who took authority and led his men in a single, brave charge that may have resulted in turning the whole course and destiny of our n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st U.S. historians who study our nation closely will tell us that the single greatest defining event in the life of this nation was the awful Civil War that tore our nation apart for roughly 4 years. (1861-1865)  There have been other great moments and defining events in the history of America but the Civil War ranks at the top in so many w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nk what would have been different in our nation if there had never been a Civil War and there was still slavery in our nation today?  Think what would have been different if the South had won that terrible conflict?  In so many ways,  America is what it is today, for good or bad, because of the War between the St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istorians that study the Civil War carefully will tell us that in that awful bloodletting that there were several battles that changed the whole course of the War… Antietam, the Wilderness, Spotsylvania, Vicksburg, and others… but the one battle that turned the tide forever in favor of the North was the great 3 day struggle at a place called Gettysburg.  America lost more men in that 3 day battle than we did in all of the years of the war in Vietnam put toge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outh had invaded the North as far as Pennsylvania.  This had not happened before.  The South would never again be able to invade this far into the North.  After Gettysburg, the tide of the war changed irrevocably.  The war would go on for almost another 2 years but after the events of July 1863 that happened in and around that little Pennsylvania town, the South’s fate was sealed. Gettysburg was the defining battle of the Civil War.  If the South had won Gettysburg they may have won the whole war.  But they were defe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ettysburg battle scholars will tell you that there was a moment in that great struggle that turned the tide that set the stage for the North to win at Gettysburg.  It happened because of one brave man and his exhausted, almost-defeated men at a place that will be forever known as Little Round Top.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July 2, 1863 the troops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e had been ordered to defend the left flank of the Northern line at Gettysburg “at all costs”.  If they failed to hold that line and that position the Southern forces would have had a huge advantage over the North.  Led by Colonel Joshua L. Chamberlain, a 35 year-old professor, the men from Maine had successfully repulsed repeated attacks by courageous Confeder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from Alabama.  Finally, exhausted and extremely low on ammunition, the valiant soldiers from Maine appeared near the breaking point.  And then it happened.  Another huge wave of Confederates charged up the hill towards their position.  The men knew that they had almost no ammunition but now the piercing rebel yell was sending chills down their spines as they saw the men in gray charging up the hill towards them.  They knew that in moments the Southerners would be upon them.  Facing what appeared to be impending destruction, </w:t>
      </w:r>
      <w:r>
        <w:rPr>
          <w:rFonts w:cs="Times New Roman" w:ascii="Times New Roman" w:hAnsi="Times New Roman"/>
          <w:b/>
          <w:bCs/>
          <w:sz w:val="24"/>
          <w:szCs w:val="24"/>
        </w:rPr>
        <w:t>ONE man</w:t>
      </w:r>
      <w:r>
        <w:rPr>
          <w:rFonts w:cs="Times New Roman" w:ascii="Times New Roman" w:hAnsi="Times New Roman"/>
          <w:sz w:val="24"/>
          <w:szCs w:val="24"/>
        </w:rPr>
        <w:t xml:space="preserve">… made a brave, daring, fateful decision.  Chamberlain, counter-intuitively ordered his men to fix their bayonets and to prepare themselves for a charge of their own… down the hill!  The battle-weary men in blue obediently fixed bayonets and then in amazement they saw their commander, Chamberlain, begin to lead them in a charge, out of their fixed defensive posture on the hilltop down the hill into the face of the enemy.  This unexpected, daring action surprised the Southerners and it shattered the final Confederate assault.  The day was won.  That single event changed dramatically the layout of the forces for the momentous day that would follow.  Because Chamberlain and his men had held Little Round Top and the South had been repulsed… Gettysburg would become a great Northern victory.  The tide of the war changed that day.  One man and his few men had made all the difference in that day… that battle… that changed the course of the war and the course of our n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E man … ONE woman… has always made all of the difference in the world.  There is unbelievable power in ONE.  Think of the power that God has packed into ONE atom!  ONE little match can start a raging forest f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 great movement started with ONE.  That ONE influenced and impacted a few more… and together those ONES came together and reached a few more ONES and the ONES grew into a multit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ink of the influence of:  Abraham Lincoln   Mahatma Gandhi   Martin Luther</w:t>
      </w:r>
    </w:p>
    <w:p>
      <w:pPr>
        <w:pStyle w:val="Normal"/>
        <w:ind w:left="2160" w:firstLine="720"/>
        <w:rPr/>
      </w:pPr>
      <w:r>
        <w:rPr>
          <w:rFonts w:cs="Times New Roman" w:ascii="Times New Roman" w:hAnsi="Times New Roman"/>
          <w:sz w:val="24"/>
          <w:szCs w:val="24"/>
        </w:rPr>
        <w:t>Martin Luther King, Jr.   Mother Theresa</w:t>
      </w:r>
    </w:p>
    <w:p>
      <w:pPr>
        <w:pStyle w:val="Normal"/>
        <w:rPr>
          <w:rFonts w:ascii="Times New Roman" w:hAnsi="Times New Roman" w:cs="Times New Roman"/>
          <w:sz w:val="24"/>
          <w:szCs w:val="24"/>
        </w:rPr>
      </w:pPr>
      <w:r>
        <w:rPr>
          <w:rFonts w:cs="Times New Roman" w:ascii="Times New Roman" w:hAnsi="Times New Roman"/>
          <w:sz w:val="24"/>
          <w:szCs w:val="24"/>
        </w:rPr>
        <w:t>They were just ONE… but what a difference they m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called a man named Peter.  He worked with that ONE… and Peter became a “rock” for Jesus and Peter would preach a sermon on the Day of Pentecost that would result in 3,000 coming to Christ and the world would never be the sa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all starts with ONE. It always starts with just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Noah, that heard God’s voice and built an ark and saved humanity from total destr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Abraham, that made a covenant with God that is in force down to today and affects all of our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Moses, that would partner with God and see 3 million Jews… set free from sla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woman, Esther, who bravely faced the most powerful man in the world and saved the entire Jewish r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David, who defeated the giant, Goliath, by the power of God and turned the course of his nation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Joshua, that heard God’s battle plan for Jericho… and had the leadership ability to pull it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Daniel, who stood alone and saw an emperor turn to the Living God, after a long night sleeping with the lions.  In fact, two different emperors would come to faith in the one true God because of Daniel’s powerful influ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woman, Deborah, who would bravely lead her nation to victory against the enemies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man, Elijah, who would challenge the prophets of Baal and see the entire nation of Israel turn back to God in one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doesn’t need a multitude to accomplish His will.  He just needs ONE.  God starts with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as our LORD calls us to begin to make Disciples… He is not asking us to Disciple hundreds or even dozens… He is asking us to start with just ONE.  Later, as we prove faithful with ONE… He will entrust a few more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ut it all starts with just ONE. God can help us “pastor” or “shepherd” or disciple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E is not too hard or too intimidating.  Do you think the Living Lord God Almighty </w:t>
      </w:r>
    </w:p>
    <w:p>
      <w:pPr>
        <w:pStyle w:val="Normal"/>
        <w:rPr/>
      </w:pPr>
      <w:r>
        <w:rPr>
          <w:rFonts w:cs="Times New Roman" w:ascii="Times New Roman" w:hAnsi="Times New Roman"/>
          <w:sz w:val="24"/>
          <w:szCs w:val="24"/>
        </w:rPr>
        <w:t xml:space="preserve">can help you to work well with just ONE?  </w:t>
      </w:r>
      <w:r>
        <w:rPr>
          <w:rFonts w:cs="Times New Roman" w:ascii="Times New Roman" w:hAnsi="Times New Roman"/>
          <w:sz w:val="24"/>
          <w:szCs w:val="24"/>
          <w:u w:val="single"/>
        </w:rPr>
        <w:t>He can and He wil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ood Samaritan ministered to just ONE.  That was all God wanted him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E is important to God.  Think of the parable where the shepherd left the 99 sheep to go and look for the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middle of a great revival with thousands coming to Christ God orders his faithful man Philip to leave the awesome revival and to go out into the desert to meet just ONE man.  Philip went and ministered to just ONE man out on that desert road… the Ethiopian Eunuch, and the entire country of Ethiopia would hear the Gospel because of this ONE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anias in Acts 9 was not sent to minister to hundreds… or multitudes… he was sent to ONE startled, bewildered, blind man… named Saul… and after Ananias did some “follow-up” work with this ONE… that ONE would grow into a spiritual giant named Paul that would shake nations and his impact, influence, writings and teachings will have a powerful impact all over the world in billions of Christian’s lives until our LORD retur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promised Abraham that he would become the father of a “multitude of nations”… but He didn’t give Abraham nations or even one nation right off… instead God gave him … ONE little baby boy… Isaac.  God always starts with ONE seed… ONE word… ONE miracle… ONE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God is only calling you to start with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etermine that with God’s help you will do a good job of discipling ONE.  As you prove faithful with ONE then our LORD will entrust you with ONE more… and another ONE after that!  You and Jesus can handle ONE.  He prom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u w:val="single"/>
        </w:rPr>
        <w:t>DISCIPLING PRINCIPLE #2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Principle of the Necessity of Accountability and Discipline to help us achieve our most important goals and task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and I will never reach our full potential and accomplish what God wants us to do without some measure of Accountability and Discipline.  It is a part of our fallen human nature to drift towards the path of least resistance… the path of ease, comfort and leis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lmost every area of our lives… we will never accomplish what we want to accomplish and what God wants us to accomplish… all by ourselves without any Accountability and Discip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individual gets through college without Accountability and some measure of Discip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athlete achieves their highest potential without goals, measuring tools, coaches, game plans, Accountability and Discip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the most important goals and tasks of our lives we MUST have someone other than ourselves that holds us accountable, keeps us on track, and keeps encouraging us to keep on keeping on when life gets tough and our goals seem so far away… and so impossible to re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Proverbs 27:17</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Iron sharpens iron, so one man sharpens anothe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will never be as “sharp” as you can be… all by yourself.  You and I need the Accountability and Discipline that only someone else or a group of others can give us.  We need to seek out some person or system that will help us in this business of getting after the most important goals and tasks of our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need others to sharpen us… and we need to be the ONE that learns how to sharpen others.  God wants you and I to learn how to be skilled at sharpening other growing Christ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meday, others will say of </w:t>
      </w:r>
      <w:r>
        <w:rPr>
          <w:rFonts w:cs="Times New Roman" w:ascii="Times New Roman" w:hAnsi="Times New Roman"/>
          <w:b/>
          <w:bCs/>
          <w:sz w:val="24"/>
          <w:szCs w:val="24"/>
          <w:u w:val="single"/>
        </w:rPr>
        <w:t>you</w:t>
      </w:r>
      <w:r>
        <w:rPr>
          <w:rFonts w:cs="Times New Roman" w:ascii="Times New Roman" w:hAnsi="Times New Roman"/>
          <w:sz w:val="24"/>
          <w:szCs w:val="24"/>
        </w:rPr>
        <w:t xml:space="preserve">, “Thanks be to God, it was because of how God used </w:t>
      </w:r>
      <w:r>
        <w:rPr>
          <w:rFonts w:cs="Times New Roman" w:ascii="Times New Roman" w:hAnsi="Times New Roman"/>
          <w:sz w:val="24"/>
          <w:szCs w:val="24"/>
          <w:u w:val="single"/>
        </w:rPr>
        <w:t>you</w:t>
      </w:r>
      <w:r>
        <w:rPr>
          <w:rFonts w:cs="Times New Roman" w:ascii="Times New Roman" w:hAnsi="Times New Roman"/>
          <w:sz w:val="24"/>
          <w:szCs w:val="24"/>
        </w:rPr>
        <w:t xml:space="preserve"> in my life that I am who I am today!  You got behind me and pushed and prodded and held me accountable and helped me to become what God wanted me to become and do what God had called me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most Christian circles and churches… no one is holding anybody accountable!  In most churches no one is calling anybody to the difficult, but absolutely necessary task of making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we really do NEED each o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You need</w:t>
      </w:r>
      <w:r>
        <w:rPr>
          <w:rFonts w:cs="Times New Roman" w:ascii="Times New Roman" w:hAnsi="Times New Roman"/>
          <w:sz w:val="24"/>
          <w:szCs w:val="24"/>
        </w:rPr>
        <w:t xml:space="preserve"> an “older than you in the LORD”… “coach”, “mentor”, “spiritual trainer”, “discipler” or “spiritual parent or guardian” in your life… that you willingly listen to, submit to, and follow as he or she follows Christ.  And you need to meet with them regularly, no less than once a week, and allow them the right to speak into your life and “sharpen” you and ask the tough questions and help you to be Disciplined and Accountable to the great tasks and goals that God is calling you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need to </w:t>
      </w:r>
      <w:r>
        <w:rPr>
          <w:rFonts w:cs="Times New Roman" w:ascii="Times New Roman" w:hAnsi="Times New Roman"/>
          <w:b/>
          <w:bCs/>
          <w:sz w:val="24"/>
          <w:szCs w:val="24"/>
          <w:u w:val="single"/>
        </w:rPr>
        <w:t>be</w:t>
      </w:r>
      <w:r>
        <w:rPr>
          <w:rFonts w:cs="Times New Roman" w:ascii="Times New Roman" w:hAnsi="Times New Roman"/>
          <w:sz w:val="24"/>
          <w:szCs w:val="24"/>
        </w:rPr>
        <w:t xml:space="preserve"> a “coach”, “mentor”, “spiritual trainer”, “discipler”, or “spiritual parent or guardian” to other “younger” Christians who simply will not make it without you and Jesus!  You will help them 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o what they could never do on their own.  You will bless them and help them and encourage them and hold them accountable to what God is calling them to do.  You will become the </w:t>
      </w:r>
      <w:r>
        <w:rPr>
          <w:rFonts w:cs="Times New Roman" w:ascii="Times New Roman" w:hAnsi="Times New Roman"/>
          <w:b/>
          <w:bCs/>
          <w:sz w:val="24"/>
          <w:szCs w:val="24"/>
          <w:u w:val="single"/>
        </w:rPr>
        <w:t>primary</w:t>
      </w:r>
      <w:r>
        <w:rPr>
          <w:rFonts w:cs="Times New Roman" w:ascii="Times New Roman" w:hAnsi="Times New Roman"/>
          <w:sz w:val="24"/>
          <w:szCs w:val="24"/>
        </w:rPr>
        <w:t xml:space="preserve"> human agent through which God will work to bring that growing Christian and Disciple to Christ-like maturity.  You will cooperate with the Holy Spirit to provide an environment which will enhance the growth process.  God causes the growth… but, God will work through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od has designed us all in such a way that </w:t>
      </w:r>
      <w:r>
        <w:rPr>
          <w:rFonts w:cs="Times New Roman" w:ascii="Times New Roman" w:hAnsi="Times New Roman"/>
          <w:sz w:val="24"/>
          <w:szCs w:val="24"/>
          <w:u w:val="single"/>
        </w:rPr>
        <w:t>we simply will not become like Christ all by ourselv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You need a Discipler… and you need to become a Discipler to someone else.  This is the Master’s Plan.</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You will never become all that God wants you to be… and do all that He wants you to do without a spiritual co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There are people that God is bringing into your life who will never become all that God wants them to be… and they will never do all that God wants them to do </w:t>
      </w:r>
      <w:r>
        <w:rPr>
          <w:rFonts w:cs="Times New Roman" w:ascii="Times New Roman" w:hAnsi="Times New Roman"/>
          <w:sz w:val="24"/>
          <w:szCs w:val="24"/>
          <w:u w:val="single"/>
        </w:rPr>
        <w:t>without YOU being their spiritual coach</w:t>
      </w:r>
      <w:r>
        <w:rPr>
          <w:rFonts w:cs="Times New Roman" w:ascii="Times New Roman" w:hAnsi="Times New Roman"/>
          <w:sz w:val="24"/>
          <w:szCs w:val="24"/>
        </w:rPr>
        <w: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God has hand-picked them for you and He has hand-picked you for them!  Check out this next prin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24</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rPr>
        <w:t>The Principle of Mutual Ministry and Blessing between the Discipler and the Person being Discipl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God has such a great plan!  His beautiful design is so wonderful.  God intends that both the Discipler and the Person being discipled grow and be so blessed because of their great relationship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really is a two-way street.  Both people get greatly blessed in the Christ-like discipling relationship.  In the case of a healthy plant… the leaves get the water and nourishment through the root structure of the plant… and the roots get the benefit and blessing of the photosynthesis process that occurs in the leaves.  In the same way, God’s intent is that Discipler and Disciple both be mutually blessed in so many dimen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th gai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 real life-long Friend in the LOR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 dynamic, powerful Prayer Partn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n Accountability Partn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n Encourag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sights from the oth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isdom from the oth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rotection from their close frien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omeone who really wants to serve them in Jesu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n Example, a Model, a close-up Picture of what Jesus is doing in a life submitted to Him</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 fellow Sojourner on the path of Discipleship and DiscipleMaking</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piritual Fruit in so many area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 Warrior, a Comrade-in-arms, a Fighter for the Faith and a Soldier in Chris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omeone to weep with when life is hard and disappointing and times of mourning set in… and someone to laugh with and rejoice with when God’s blessings are so obvious and rewar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iscipleMaking process and relationship is designed by God to be such a mutual blessing and source of joy and help to both persons… the DiscipleMaker and the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 discipling relationship that is healthy and growing like God wants it to be… each person thinks that they personally are getting the “greatest blessing” in the relationship.  That’s the way it ought to be.  The Discipler thinks that they are getting much more out of the relationship than they are contributing to the Disciple… and the Disciple thinks that they are benefiting and being blessed far greater than the Discipler!  What a great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Discipler will be one of God’s very greatest blessings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25</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the Priority of Pray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Prayer is the single greatest and most important thing you can do to help grow and mature the Disciple that God has given you!  Nothing is as powerful or as vital as </w:t>
      </w:r>
      <w:r>
        <w:rPr>
          <w:rFonts w:cs="Times New Roman" w:ascii="Times New Roman" w:hAnsi="Times New Roman"/>
          <w:b/>
          <w:bCs/>
          <w:sz w:val="24"/>
          <w:szCs w:val="24"/>
          <w:u w:val="single"/>
        </w:rPr>
        <w:t>daily</w:t>
      </w:r>
      <w:r>
        <w:rPr>
          <w:rFonts w:cs="Times New Roman" w:ascii="Times New Roman" w:hAnsi="Times New Roman"/>
          <w:sz w:val="24"/>
          <w:szCs w:val="24"/>
        </w:rPr>
        <w:t>, faithful intercession for the one that you are serving.  Jesus said that we can do nothing without Him (John 15:5).  Do you believe that?  You prove that you really believe that by the amount of praying you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rowing Disciple needs your prayers of:</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lessing</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otec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ovis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piritual Warfar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eti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upplication (fervent begging in 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next time you read through the New Testament check out what the apostles prayed for as they prayed over their Disciples.  Make a list of the various requests that they made faithfully to God for their Disciples.  That would be a good prayer list for you as you lift that precious Disciple, that God has given you to love, to Jesus in 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DAILY PRAY FOR YOUR: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Paul” – the one who is discipling you </w:t>
      </w:r>
    </w:p>
    <w:p>
      <w:pPr>
        <w:pStyle w:val="Normal"/>
        <w:rPr>
          <w:rFonts w:ascii="Times New Roman" w:hAnsi="Times New Roman" w:cs="Times New Roman"/>
          <w:sz w:val="24"/>
          <w:szCs w:val="24"/>
        </w:rPr>
      </w:pPr>
      <w:r>
        <w:rPr>
          <w:rFonts w:cs="Times New Roman" w:ascii="Times New Roman" w:hAnsi="Times New Roman"/>
          <w:sz w:val="24"/>
          <w:szCs w:val="24"/>
        </w:rPr>
        <w:tab/>
        <w:t>“Timothy” – the one you are discipling</w:t>
      </w:r>
    </w:p>
    <w:p>
      <w:pPr>
        <w:pStyle w:val="Normal"/>
        <w:rPr>
          <w:rFonts w:ascii="Times New Roman" w:hAnsi="Times New Roman" w:cs="Times New Roman"/>
          <w:sz w:val="24"/>
          <w:szCs w:val="24"/>
        </w:rPr>
      </w:pPr>
      <w:r>
        <w:rPr>
          <w:rFonts w:cs="Times New Roman" w:ascii="Times New Roman" w:hAnsi="Times New Roman"/>
          <w:sz w:val="24"/>
          <w:szCs w:val="24"/>
        </w:rPr>
        <w:tab/>
        <w:t>“Barnabas” – the one who is your closest friend and encoura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Spouse – if you are married </w:t>
      </w:r>
    </w:p>
    <w:p>
      <w:pPr>
        <w:pStyle w:val="Normal"/>
        <w:rPr>
          <w:rFonts w:ascii="Times New Roman" w:hAnsi="Times New Roman" w:cs="Times New Roman"/>
          <w:sz w:val="24"/>
          <w:szCs w:val="24"/>
        </w:rPr>
      </w:pPr>
      <w:r>
        <w:rPr>
          <w:rFonts w:cs="Times New Roman" w:ascii="Times New Roman" w:hAnsi="Times New Roman"/>
          <w:sz w:val="24"/>
          <w:szCs w:val="24"/>
        </w:rPr>
        <w:tab/>
        <w:t>Children – if God has blessed you with children</w:t>
      </w:r>
    </w:p>
    <w:p>
      <w:pPr>
        <w:pStyle w:val="Normal"/>
        <w:rPr/>
      </w:pPr>
      <w:r>
        <w:rPr>
          <w:rFonts w:cs="Times New Roman" w:ascii="Times New Roman" w:hAnsi="Times New Roman"/>
          <w:sz w:val="24"/>
          <w:szCs w:val="24"/>
        </w:rPr>
        <w:tab/>
        <w:t xml:space="preserve">Pray also for your Pastor and other spiritual leaders.  They desperately need your prayer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olossians 1:3  </w:t>
      </w:r>
    </w:p>
    <w:p>
      <w:pPr>
        <w:pStyle w:val="Normal"/>
        <w:ind w:left="720" w:hanging="0"/>
        <w:rPr/>
      </w:pPr>
      <w:r>
        <w:rPr>
          <w:rFonts w:cs="Times New Roman" w:ascii="Times New Roman" w:hAnsi="Times New Roman"/>
          <w:b/>
          <w:bCs/>
          <w:sz w:val="24"/>
          <w:szCs w:val="24"/>
        </w:rPr>
        <w:t xml:space="preserve">We give thanks to God,  the Father of our Lord Jesus Christ, </w:t>
      </w:r>
      <w:r>
        <w:rPr>
          <w:rFonts w:cs="Times New Roman" w:ascii="Times New Roman" w:hAnsi="Times New Roman"/>
          <w:b/>
          <w:bCs/>
          <w:sz w:val="24"/>
          <w:szCs w:val="24"/>
          <w:u w:val="single"/>
        </w:rPr>
        <w:t>praying always for you</w:t>
      </w:r>
      <w:r>
        <w:rPr>
          <w:rFonts w:cs="Times New Roman" w:ascii="Times New Roman" w:hAnsi="Times New Roman"/>
          <w:b/>
          <w:bCs/>
          <w:sz w:val="24"/>
          <w:szCs w:val="24"/>
        </w:rPr>
        <w:t>,</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olossians 1:9-12 </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For this reason also,  since the day we heard of it, </w:t>
      </w:r>
      <w:r>
        <w:rPr>
          <w:rFonts w:cs="Times New Roman" w:ascii="Times New Roman" w:hAnsi="Times New Roman"/>
          <w:b/>
          <w:bCs/>
          <w:sz w:val="24"/>
          <w:szCs w:val="24"/>
          <w:u w:val="single"/>
        </w:rPr>
        <w:t>we have not ceased to pray for you</w:t>
      </w:r>
      <w:r>
        <w:rPr>
          <w:rFonts w:cs="Times New Roman" w:ascii="Times New Roman" w:hAnsi="Times New Roman"/>
          <w:b/>
          <w:bCs/>
          <w:sz w:val="24"/>
          <w:szCs w:val="24"/>
        </w:rPr>
        <w:t xml:space="preserve"> and to ask that you may be filled with the knowledge of His will in all spiritual wisdom and understanding, </w:t>
        <w:br/>
      </w: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so that you will walk in a manner worthy of the Lord, to please Him in all respects, bearing fruit in every good work and increasing in the knowledge of God; </w:t>
        <w:br/>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strengthened with all power, according to His glorious might, for the attaining of all steadfastness and patience; joyously </w:t>
        <w:br/>
      </w:r>
      <w:r>
        <w:rPr>
          <w:rFonts w:cs="Times New Roman" w:ascii="Times New Roman" w:hAnsi="Times New Roman"/>
          <w:b/>
          <w:bCs/>
          <w:sz w:val="24"/>
          <w:szCs w:val="24"/>
          <w:vertAlign w:val="superscript"/>
        </w:rPr>
        <w:t>12</w:t>
      </w:r>
      <w:r>
        <w:rPr>
          <w:rFonts w:cs="Times New Roman" w:ascii="Times New Roman" w:hAnsi="Times New Roman"/>
          <w:b/>
          <w:bCs/>
          <w:sz w:val="24"/>
          <w:szCs w:val="24"/>
        </w:rPr>
        <w:t>   giving thanks to the Father, who has qualified us to share in the inheritance of the saints in Light.</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Ephesians 6:18-19  </w:t>
      </w:r>
    </w:p>
    <w:p>
      <w:pPr>
        <w:pStyle w:val="TextBodyIndent"/>
        <w:rPr/>
      </w:pPr>
      <w:r>
        <w:rPr>
          <w:rFonts w:cs="Times New Roman" w:ascii="Times New Roman" w:hAnsi="Times New Roman"/>
          <w:b/>
          <w:bCs/>
        </w:rPr>
        <w:t xml:space="preserve">18   With all prayer and petition </w:t>
      </w:r>
      <w:r>
        <w:rPr>
          <w:rFonts w:cs="Times New Roman" w:ascii="Times New Roman" w:hAnsi="Times New Roman"/>
          <w:b/>
          <w:bCs/>
          <w:u w:val="single"/>
        </w:rPr>
        <w:t>pray at all times</w:t>
      </w:r>
      <w:r>
        <w:rPr>
          <w:rFonts w:cs="Times New Roman" w:ascii="Times New Roman" w:hAnsi="Times New Roman"/>
          <w:b/>
          <w:bCs/>
        </w:rPr>
        <w:t xml:space="preserve"> in the Spirit, and with this in view, be on the alert with all perseverance and petition for all the saints, </w:t>
        <w:br/>
        <w:t>19   and pray on my behalf, that utterance may be given to me in the opening of my mouth, to make known with boldness  the mystery of the gospel,</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Timothy 2:1 </w:t>
      </w:r>
    </w:p>
    <w:p>
      <w:pPr>
        <w:pStyle w:val="TextBodyIndent"/>
        <w:rPr>
          <w:rFonts w:ascii="Times New Roman" w:hAnsi="Times New Roman" w:cs="Times New Roman"/>
          <w:b/>
          <w:b/>
          <w:bCs/>
        </w:rPr>
      </w:pPr>
      <w:r>
        <w:rPr>
          <w:rFonts w:cs="Times New Roman" w:ascii="Times New Roman" w:hAnsi="Times New Roman"/>
          <w:b/>
          <w:bCs/>
        </w:rPr>
        <w:t>First of all, then, I urge that entreaties and prayers, petitions and thanksgivings, be made on behalf of all men,</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Thessalonians 1:2   </w:t>
      </w:r>
    </w:p>
    <w:p>
      <w:pPr>
        <w:pStyle w:val="Normal"/>
        <w:ind w:left="720" w:hanging="0"/>
        <w:rPr/>
      </w:pPr>
      <w:r>
        <w:rPr>
          <w:rFonts w:cs="Times New Roman" w:ascii="Times New Roman" w:hAnsi="Times New Roman"/>
          <w:b/>
          <w:bCs/>
          <w:sz w:val="24"/>
          <w:szCs w:val="24"/>
        </w:rPr>
        <w:t xml:space="preserve">We give thanks to God always for all of you, </w:t>
      </w:r>
      <w:r>
        <w:rPr>
          <w:rFonts w:cs="Times New Roman" w:ascii="Times New Roman" w:hAnsi="Times New Roman"/>
          <w:b/>
          <w:bCs/>
          <w:sz w:val="24"/>
          <w:szCs w:val="24"/>
          <w:u w:val="single"/>
        </w:rPr>
        <w:t>making mention of you in our prayers</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are all examples from Scripture of how the Apostle Paul prayed earnestly and fervently  for his Disciples.  Of course, our all-time best example in Discipling is Jesus Christ.  In John 17 we see an entire chapter of prayer as Jesus prays faithfully for His men.  Prayer is the most loving thing you can do for the one you are discipling.  It is what they need the m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courage your Disciple to pray for you!  You need prayer!  They need to pray for you everyday.  This can be a powerful mutual ministry one to the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asked his Disciples to pray for him all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Romans 15:30</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w I urge you, brethren, by our Lord Jesus Christ and by the love of the Spirit, to </w:t>
      </w:r>
      <w:r>
        <w:rPr>
          <w:rFonts w:cs="Times New Roman" w:ascii="Times New Roman" w:hAnsi="Times New Roman"/>
          <w:b/>
          <w:bCs/>
          <w:color w:val="000000"/>
          <w:sz w:val="24"/>
          <w:szCs w:val="24"/>
          <w:u w:val="single"/>
        </w:rPr>
        <w:t>strive together with me in your prayers to God for me</w:t>
      </w:r>
      <w:r>
        <w:rPr>
          <w:rFonts w:cs="Times New Roman" w:ascii="Times New Roman" w:hAnsi="Times New Roman"/>
          <w:b/>
          <w:bCs/>
          <w:color w:val="000000"/>
          <w:sz w:val="24"/>
          <w:szCs w:val="24"/>
        </w:rPr>
        <w: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had discipled his Disciples in the ministry of prayer for the people that they loved and were serving in the LORD.  One of Paul’s Disciples was a man named Epaphras.  He had “caught” the priority of prayer for Disciples from the great apostle himself.  Paul would write to the church at Colossae and say this about the powerful and effective prayer ministry of Epaphr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Colossians 4:12</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 xml:space="preserve">Epaphras, who is one of your number, a bondslave of Jesus Christ, sends you his greetings, </w:t>
      </w:r>
      <w:r>
        <w:rPr>
          <w:rFonts w:cs="Times New Roman" w:ascii="Times New Roman" w:hAnsi="Times New Roman"/>
          <w:b/>
          <w:bCs/>
          <w:sz w:val="24"/>
          <w:szCs w:val="24"/>
          <w:u w:val="single"/>
        </w:rPr>
        <w:t>always laboring earnestly for you in his prayers</w:t>
      </w:r>
      <w:r>
        <w:rPr>
          <w:rFonts w:cs="Times New Roman" w:ascii="Times New Roman" w:hAnsi="Times New Roman"/>
          <w:b/>
          <w:bCs/>
          <w:sz w:val="24"/>
          <w:szCs w:val="24"/>
        </w:rPr>
        <w:t>, that you may stand perfect and fully assured in all the will of Go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Epaphras was known for how fervently and faithfully he prayed for the people he was discipling in Colossae.  They were his people and he loved them enough to “labor earnestly” for them in prayer.  Real prayer is hard work.  Epaphras is quite an example to us of the kind of praying DiscipleMakers that we ought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y for your Disciples everyday.  Pray with your Disciples every time you are with them.  Find an excuse to pray!  Let them see you respond to victory and defeat with prayer.  Let them see you and hear you praying for them and for whatever is going on in and around your lives.  Your Disciples will catch the passion and priority of prayer – from you!  Teach them how to pray by praying out-loud in front of them.  Teach them the priority of prayer by how they continually see you make time for prayer and how they see you quickly move to prayer – no matter what is happe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commanded us to pray to the Lord of the Harvest (that is the Holy Spirit) and to fervently, passionately ask for more laborers for the Harvest of souls.  Pray that your Disciples will join the Harvest and become faithful laborers for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y and Obey.</w:t>
      </w:r>
    </w:p>
    <w:p>
      <w:pPr>
        <w:pStyle w:val="Normal"/>
        <w:rPr>
          <w:rFonts w:ascii="Times New Roman" w:hAnsi="Times New Roman" w:cs="Times New Roman"/>
          <w:sz w:val="24"/>
          <w:szCs w:val="24"/>
        </w:rPr>
      </w:pPr>
      <w:r>
        <w:rPr>
          <w:rFonts w:cs="Times New Roman" w:ascii="Times New Roman" w:hAnsi="Times New Roman"/>
          <w:sz w:val="24"/>
          <w:szCs w:val="24"/>
        </w:rPr>
        <w:t>Pray the Price to see your Disciple become a DiscipleMaker!</w:t>
      </w:r>
    </w:p>
    <w:p>
      <w:pPr>
        <w:pStyle w:val="Normal"/>
        <w:rPr>
          <w:rFonts w:ascii="Times New Roman" w:hAnsi="Times New Roman" w:cs="Times New Roman"/>
          <w:sz w:val="24"/>
          <w:szCs w:val="24"/>
        </w:rPr>
      </w:pPr>
      <w:r>
        <w:rPr>
          <w:rFonts w:cs="Times New Roman" w:ascii="Times New Roman" w:hAnsi="Times New Roman"/>
          <w:sz w:val="24"/>
          <w:szCs w:val="24"/>
        </w:rPr>
        <w:t>Pray Thr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ayer is always the priority!  Nothing is more import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DiscipleMaking the three most important things you can do for the Disciple of Jesus that God has given you to develop are as follow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ay for the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ay more for the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ay even more fo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ly God can cause the growth!  Since this is true we should be praying for our Disciples early, often, long and late.  God will respond to your fervent supplications and intercessions for your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r Disciple will soon figure out what is most important to you.  Make sure that this most important priority to Jesus becomes </w:t>
      </w:r>
      <w:r>
        <w:rPr>
          <w:rFonts w:cs="Times New Roman" w:ascii="Times New Roman" w:hAnsi="Times New Roman"/>
          <w:sz w:val="24"/>
          <w:szCs w:val="24"/>
          <w:u w:val="single"/>
        </w:rPr>
        <w:t>their</w:t>
      </w:r>
      <w:r>
        <w:rPr>
          <w:rFonts w:cs="Times New Roman" w:ascii="Times New Roman" w:hAnsi="Times New Roman"/>
          <w:sz w:val="24"/>
          <w:szCs w:val="24"/>
        </w:rPr>
        <w:t xml:space="preserve"> most important priority… because of how you model a life of prayer before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greatest Discipler of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hn Wesley said this:  </w:t>
      </w:r>
    </w:p>
    <w:p>
      <w:pPr>
        <w:pStyle w:val="Normal"/>
        <w:ind w:firstLine="720"/>
        <w:rPr/>
      </w:pPr>
      <w:r>
        <w:rPr>
          <w:rFonts w:cs="Times New Roman" w:ascii="Times New Roman" w:hAnsi="Times New Roman"/>
          <w:b/>
          <w:bCs/>
          <w:sz w:val="28"/>
          <w:szCs w:val="28"/>
        </w:rPr>
        <w:t>“</w:t>
      </w:r>
      <w:r>
        <w:rPr>
          <w:rFonts w:cs="Times New Roman" w:ascii="Times New Roman" w:hAnsi="Times New Roman"/>
          <w:b/>
          <w:bCs/>
          <w:sz w:val="28"/>
          <w:szCs w:val="28"/>
        </w:rPr>
        <w:t xml:space="preserve">God does nothing but in answer to prayer!”  </w:t>
      </w:r>
      <w:r>
        <w:rPr>
          <w:rFonts w:cs="Times New Roman" w:ascii="Times New Roman" w:hAnsi="Times New Roman"/>
          <w:sz w:val="24"/>
          <w:szCs w:val="24"/>
        </w:rPr>
        <w:t>We think that he is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26</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Patien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is in no rush.  He is willing to spend a life-time developing the character of Christ in us.  God is unbelievably patient.  He calls us to be patient with each other.  Patience is a fruit of the Spirit.  Patience is “love wai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God wants to grow a squash He can do it in 6-8 weeks.  When God wants to grow a mushroom He can do it overnight.  But God is willing to wait 100 years for a great oak tree to grow to full maturity… and He is willing to wait 1,000 years for a great Sequoia to be gr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aturity takes time!  It takes time to produce quality… even for God! God is willing to take His time to grow a mature Disciple of Jesus Christ.  We must be willing to wait with God on our developing Disciple.  Cooperate with God.  Trust the LORD.  Don’t be impatient with your Disciple if it is taking longer than you think it should for them to grow up and start acting like Jesus.  How long has it taken you to start acting like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armers don’t get impatient with their little corn seeds.  They don’t plant them one day and then go out in the field and yell at them to start growing faster!  They don’t yank them up every morning and see how much they have grown throughout the night. They don’t expect to harvest corn in a week. They cultivate the soil, they plant the seed, they make sure that it is adequately watered… and then they just wait and wait and wait some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Good growth takes time.  Pastor Harvey Cutting writes:  “Be patient!  People being what they are – fragile, vacillating, carnal, lazy, lustful, greedy and proud – they’ll often disappoint you, even break your heart!  Patience will recognize the work is God’s and He’s just not through with the individual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stor William Pencille writes: “There is just no way to ‘Instant Maturity.’  Real maturity will be built by God in His way and time, not by my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will honor our patience and our on-going persistence in DiscipleMaking.  Remember what our LORD said through the apostle Pa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Galatians 6:9</w:t>
      </w:r>
      <w:r>
        <w:rPr>
          <w:rFonts w:cs="Times New Roman" w:ascii="Times New Roman" w:hAnsi="Times New Roman"/>
          <w:sz w:val="24"/>
          <w:szCs w:val="24"/>
        </w:rPr>
        <w:t xml:space="preserve">  (The Living Bibl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And let us not get tired of doing what is right, for after a while we will reap a harvest of blessing if we don't get discouraged and give up.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152" w:right="1008" w:gutter="0" w:header="720" w:top="776" w:footer="720" w:bottom="1152"/>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The DiscipleMaker’s Course - Lesson 4 - Sessions 1 &amp; 2 - Principles 21- 26 - Complete 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500"/>
        </w:tabs>
        <w:ind w:left="150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05:00Z</dcterms:created>
  <dc:creator>Craig Rench</dc:creator>
  <dc:description/>
  <dc:language>en-US</dc:language>
  <cp:lastModifiedBy>Craig Rench</cp:lastModifiedBy>
  <cp:lastPrinted>2007-03-14T11:12:00Z</cp:lastPrinted>
  <dcterms:modified xsi:type="dcterms:W3CDTF">2007-08-07T19:57:00Z</dcterms:modified>
  <cp:revision>8</cp:revision>
  <dc:subject/>
  <dc:title/>
</cp:coreProperties>
</file>